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начальника отдела опеки и попечительства администрации  Ливенского района и ее супруга</w:t>
        <w:br/>
        <w:t>за отчетный период 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0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455"/>
        <w:gridCol w:w="1740"/>
        <w:gridCol w:w="1080"/>
        <w:gridCol w:w="1290"/>
        <w:gridCol w:w="1785"/>
        <w:gridCol w:w="1320"/>
        <w:gridCol w:w="1260"/>
        <w:gridCol w:w="1260"/>
        <w:gridCol w:w="2380"/>
      </w:tblGrid>
      <w:tr>
        <w:trPr>
          <w:trHeight w:val="13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Ф.И.О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мещающ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у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лжность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  <w:u w:val="singl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служащего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руководител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учреждения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супруг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супруга)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совершеннолет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ете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годово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021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.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руб.)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анспортн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надлежа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аве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еречень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ъекто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едвижимог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муществ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находящихс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в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Свед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источника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лучения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редств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ч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которы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иобретению)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есл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умм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вышает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щий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доход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лиц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за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три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оследн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года,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шествующих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овершению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1"/>
                <w:szCs w:val="21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фанова Ирина Леонид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796,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458,1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универсал RENAULT DASTER, 2013 г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8:00Z</dcterms:created>
  <dc:creator>Клиент</dc:creator>
  <dc:description/>
  <cp:keywords/>
  <dc:language>en-US</dc:language>
  <cp:lastModifiedBy>user</cp:lastModifiedBy>
  <cp:lastPrinted>2014-05-07T10:48:00Z</cp:lastPrinted>
  <dcterms:modified xsi:type="dcterms:W3CDTF">2022-05-23T05:03:00Z</dcterms:modified>
  <cp:revision>14</cp:revision>
  <dc:subject/>
  <dc:title>Приложение 1</dc:title>
</cp:coreProperties>
</file>